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/>
      </w:pPr>
      <w:r>
        <w:rPr>
          <w:rFonts w:cs="Arial"/>
          <w:b/>
          <w:bCs/>
          <w:shadow/>
          <w:color w:val="4F6228"/>
          <w:sz w:val="24"/>
          <w:szCs w:val="24"/>
        </w:rPr>
        <w:t>TABLE OF CONTENTS</w:t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shadow/>
          <w:color w:val="231F20"/>
          <w:sz w:val="24"/>
          <w:szCs w:val="24"/>
        </w:rPr>
      </w:pPr>
      <w:r>
        <w:rPr>
          <w:rFonts w:cs="Arial"/>
          <w:b/>
          <w:bCs/>
          <w:shadow/>
          <w:color w:val="231F20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/>
          <w:color w:val="231F20"/>
        </w:rPr>
        <w:t>Preface ...................................................................................................................................................... i</w:t>
      </w:r>
    </w:p>
    <w:p>
      <w:pPr>
        <w:pStyle w:val="Normal"/>
        <w:autoSpaceDE w:val="false"/>
        <w:spacing w:before="0" w:after="0"/>
        <w:rPr/>
      </w:pPr>
      <w:r>
        <w:rPr>
          <w:rFonts w:cs="Arial"/>
          <w:color w:val="231F20"/>
        </w:rPr>
        <w:t>Notes for users............................................................................................................................................ ii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  <w:t>Units of Measurement……………………………………………………………………………………………………………………………iii</w:t>
      </w:r>
    </w:p>
    <w:p>
      <w:pPr>
        <w:pStyle w:val="Normal"/>
        <w:autoSpaceDE w:val="false"/>
        <w:spacing w:before="0" w:after="0"/>
        <w:rPr/>
      </w:pPr>
      <w:r>
        <w:rPr>
          <w:rFonts w:cs="Arial"/>
          <w:color w:val="231F20"/>
        </w:rPr>
        <w:t>Key Facts about Bhutan ............................................................................................................................. v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  <w:t>Bhutan........................................................................................................................................................ vi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/>
          <w:b/>
          <w:bCs/>
          <w:color w:val="548DD4"/>
        </w:rPr>
        <w:t>CHAPTER 1: POPULATION.................................................................................................................. 1</w:t>
      </w:r>
    </w:p>
    <w:p>
      <w:pPr>
        <w:pStyle w:val="Normal"/>
        <w:autoSpaceDE w:val="false"/>
        <w:spacing w:before="0" w:after="0"/>
        <w:rPr/>
      </w:pPr>
      <w:r>
        <w:rPr>
          <w:rFonts w:cs="Arial"/>
          <w:color w:val="231F20"/>
        </w:rPr>
        <w:t>TABLE    1.1: Projected Population by Sex, Bhutan (2010-2030) ............................................................... 3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ab/>
        <w:t>1.2: Projected Population by Age Group and Sex, Bhutan (2016 &amp; 2017).................................... 4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.3: Crude Birth Rate by Area and Dzongkhag, 2005....................... ………………………………………..…5</w:t>
      </w:r>
    </w:p>
    <w:p>
      <w:pPr>
        <w:pStyle w:val="Normal"/>
        <w:spacing w:lineRule="auto" w:line="240"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.4: General Fertility Rate, General Marital Fertility Rate and Total Fertility Rate </w:t>
      </w:r>
    </w:p>
    <w:p>
      <w:pPr>
        <w:pStyle w:val="Normal"/>
        <w:spacing w:lineRule="auto" w:line="240" w:before="0" w:after="0"/>
        <w:ind w:firstLine="720"/>
        <w:rPr>
          <w:rFonts w:cs="Arial"/>
          <w:color w:val="231F20"/>
        </w:rPr>
      </w:pPr>
      <w:r>
        <w:rPr>
          <w:rFonts w:cs="Calibri"/>
          <w:color w:val="231F20"/>
        </w:rPr>
        <w:t xml:space="preserve">        </w:t>
      </w:r>
      <w:r>
        <w:rPr>
          <w:rFonts w:cs="Arial"/>
          <w:color w:val="231F20"/>
        </w:rPr>
        <w:t>by Area and Dzongkhag, 2005................................................................................................6</w:t>
      </w:r>
    </w:p>
    <w:p>
      <w:pPr>
        <w:pStyle w:val="Normal"/>
        <w:spacing w:lineRule="auto" w:line="240" w:before="0" w:after="0"/>
        <w:ind w:firstLine="720"/>
        <w:rPr>
          <w:rFonts w:ascii="Sylfaen" w:hAnsi="Sylfaen" w:eastAsia="Times New Roman" w:cs="Arial"/>
          <w:b/>
          <w:b/>
          <w:bCs/>
        </w:rPr>
      </w:pPr>
      <w:r>
        <w:rPr>
          <w:rFonts w:cs="Arial"/>
          <w:color w:val="231F20"/>
        </w:rPr>
        <w:t>1.5:  Age Specific Fertility Rate by Age Group and Dzongkhag, 2005…………………………………………..7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.6: Crude Death Rate by Area and Dzongkhag, 2005……………………..........................................…8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.7: Natural Population Growth Rate by Area and Dzongkhag, 2005………...................................9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/>
          <w:color w:val="231F20"/>
        </w:rPr>
        <w:t xml:space="preserve">1.8:  Infant Mortality Rate, Child Mortality Rate and Under 5 Mortality </w:t>
      </w:r>
    </w:p>
    <w:p>
      <w:pPr>
        <w:pStyle w:val="Normal"/>
        <w:spacing w:lineRule="auto" w:line="240" w:before="0" w:after="0"/>
        <w:ind w:firstLine="720"/>
        <w:rPr>
          <w:rFonts w:cs="Arial"/>
          <w:color w:val="231F20"/>
        </w:rPr>
      </w:pPr>
      <w:r>
        <w:rPr>
          <w:rFonts w:cs="Calibri"/>
          <w:color w:val="231F20"/>
        </w:rPr>
        <w:t xml:space="preserve">         </w:t>
      </w:r>
      <w:r>
        <w:rPr>
          <w:rFonts w:cs="Arial"/>
          <w:color w:val="231F20"/>
        </w:rPr>
        <w:t>Rate by Dzongkhag, 2005…………………………………………………………………................................10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2: HEALTH .......................................................................................................... ……………11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BookAntiqua"/>
        </w:rPr>
        <w:t xml:space="preserve">TABLE </w:t>
        <w:tab/>
        <w:t>2.1: Summary of Health Facilities and Personnel, Bhutan (2012-2016)......................................12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BookAntiqua"/>
        </w:rPr>
        <w:tab/>
        <w:t>2.2: Type of Health Facilities by Dzongkhag, Bhutan, 2016.........................................................1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2.3: Health Personnel by Category, Bhutan (2012-2016)............................................................1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2.4: Top Ten Morbidity, Bhutan, 2016.........................................................................................1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2.5: Top Ten Inpatient Hospital Mortality, Bhutan, 2016............................................................15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2.6: Total Morbidity by Sex, Bhutan, 2016………………………………………..........................................1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2.7: Inpatient Cases in all Hospitals, Bhutan, 2016…………...........................................................2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2.8: Outpatient Cases in all Hospitals, Bhutan, 2016...................................................................3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2.9: Number of Patient Admissions &amp; Average Length of Stay in Dzongkhag Hospitals,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</w:t>
      </w:r>
      <w:r>
        <w:rPr>
          <w:rFonts w:cs="BookAntiqua"/>
        </w:rPr>
        <w:t>Bhutan (2014-2016)..............................................................................................................4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2.10: Immunization Status by Dzongkhag, Bhutan, 2016.............................................................47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2.11: Nutritional and Vitamin A Status of Children Attending Clinics, 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cs="BookAntiqua"/>
        </w:rPr>
      </w:pPr>
      <w:r>
        <w:rPr>
          <w:rFonts w:cs="BookAntiqua"/>
        </w:rPr>
        <w:t>Bhutan, 2016…………........................................................................................................48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2.12: Details of Maternal &amp; Child Health Care Activities, Bhutan (2012-2016)............................50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2.13: Family Planning Methods by Type, Bhutan (2012-2016)…..................................................50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2.14: Number of Users of Family Planning Methods by Type, by Dzongkhag, Bhutan,</w:t>
        <w:tab/>
        <w:tab/>
        <w:tab/>
        <w:t xml:space="preserve">          2016.....................................................................................................................................5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2.15: Number of Malaria Cases by Type and Deaths, Bhutan (2012-2016)..................................52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2.16: Number of Tuberculosis Cases by Type and Deaths, Bhutan (2012-2016)…….....................52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2.17: Types of Water and Sanitation Facility by Dzongkhag, Bhutan, 2016..................................53</w:t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548DD4"/>
        </w:rPr>
      </w:pPr>
      <w:r>
        <w:rPr>
          <w:rFonts w:cs="Arial"/>
          <w:b/>
          <w:bCs/>
          <w:color w:val="548DD4"/>
        </w:rPr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548DD4"/>
        </w:rPr>
      </w:pPr>
      <w:r>
        <w:rPr>
          <w:rFonts w:cs="Arial"/>
          <w:b/>
          <w:bCs/>
          <w:color w:val="548DD4"/>
        </w:rPr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548DD4"/>
        </w:rPr>
      </w:pPr>
      <w:r>
        <w:rPr>
          <w:rFonts w:cs="Arial"/>
          <w:b/>
          <w:bCs/>
          <w:color w:val="548DD4"/>
        </w:rPr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548DD4"/>
        </w:rPr>
      </w:pPr>
      <w:r>
        <w:rPr>
          <w:rFonts w:cs="Arial"/>
          <w:b/>
          <w:bCs/>
          <w:color w:val="548DD4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3: EDUCATION.....................................................................................................................54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BookAntiqua"/>
        </w:rPr>
        <w:t>TABLE</w:t>
        <w:tab/>
        <w:t>3.1: Key Education Indicators by Year, (2012-2016)……………..………………......................................55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3.2: Number of Schools, Institutes &amp; Centres, Bhutan, 2016 …………………………..………..................5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3.3: Number of Students, Learners, Trainees and Novitiates, Bhutan, 2016.................................57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3.4: Summary of Teachers, Lecturers, Instructors, Trainers and Caregivers, Bhutan, 2016..........58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3.5: Enrolment in Institutions and at Tertiary level, Bhutan (2012-2016)...................................59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3.6: Number of Schools by Type and Dzongkhag, Bhutan, 2016………………………….…....................60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3.7: Comparative Enrolment by Grade and Schools, (2015-2016)................................................62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3.8: Number of Students by Grade, Bhutan (2012-2016)..............................................................64</w:t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4: LABOUR AND EMPLOYMENT...........................................................................................65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BookAntiqua"/>
        </w:rPr>
        <w:t>TABLE</w:t>
        <w:tab/>
        <w:t>4.1: Civil Servants  by Position Category and Employment Type, Bhutan (2013-2016)….............6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4.2: Civil Servants by Working Agency and Employment Type, Bhutan, 2016…………………………...68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4.3: Civil Servants by Position Level and Sex, Bhutan, 2016…………………………………..………..………..72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BookAntiqua"/>
        </w:rPr>
        <w:t>4.4: Percentage Distribution of Employed Persons by Major Economic Activity and Sex,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BookAntiqua"/>
        </w:rPr>
      </w:pPr>
      <w:r>
        <w:rPr>
          <w:rFonts w:cs="Calibri"/>
        </w:rPr>
        <w:t xml:space="preserve">        </w:t>
      </w:r>
      <w:r>
        <w:rPr>
          <w:rFonts w:cs="BookAntiqua"/>
        </w:rPr>
        <w:t>Bhutan, 2015……………………………...…...……...........................................................................…74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4.5: Percentage Distribution of Employed Persons by Major Economic Activity and Sex,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</w:t>
      </w:r>
      <w:r>
        <w:rPr>
          <w:rFonts w:cs="BookAntiqua"/>
        </w:rPr>
        <w:t>Bhutan, 2015………………………………………………………………………………………………………………….….7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4.6: Percentage Distribution of Employed Persons by Nature of Employment and Sex,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</w:t>
      </w:r>
      <w:r>
        <w:rPr>
          <w:rFonts w:cs="BookAntiqua"/>
        </w:rPr>
        <w:t>Bhutan, 2015………………………………………………………………………………………………………................75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4.7: Percentage Distribution of Labour Force Participation, Employment Status by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</w:t>
      </w:r>
      <w:r>
        <w:rPr>
          <w:rFonts w:cs="BookAntiqua"/>
        </w:rPr>
        <w:t>Age Group and Sex, Bhutan, 2015………………………………………………………………………………………75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4.8: Number of Persons Employed by Age Group and Type, Bhutan, 2015..................................7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4.9: Total Employed Persons by Age Group and Completed Level of Education,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</w:t>
      </w:r>
      <w:r>
        <w:rPr>
          <w:rFonts w:cs="BookAntiqua"/>
        </w:rPr>
        <w:t>Bhutan, 2015.......................................................................................................................….78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4.10: Total Employed Persons by Major Economic Activity and Nature of Employment,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BookAntiqua"/>
        </w:rPr>
        <w:tab/>
        <w:t xml:space="preserve">          Bhutan, 2015......................................................................................................................…79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4.11: Total Employed Persons by Level of Education and Dzongkhag, Bhutan, 2015...................80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Calibri"/>
        </w:rPr>
        <w:t xml:space="preserve">  </w:t>
      </w:r>
      <w:r>
        <w:rPr>
          <w:rFonts w:cs="BookAntiqua"/>
        </w:rPr>
        <w:tab/>
        <w:t>4.12: Employed Persons by Dzongkhag, Sex and Area of Residence, Bhutan, 2015…………….….…82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4.13: Employed Persons who Worked During The Past One Week Prior to the Survey Period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  </w:t>
      </w:r>
      <w:r>
        <w:rPr>
          <w:rFonts w:cs="BookAntiqua"/>
        </w:rPr>
        <w:t>by Major Economic Activity and Hours of Work, Bhutan, 2015………………...........................8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4.14: Employed Persons by Major Economic Activity and Level of Education, Bhutan, 2015…….8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4.15: Employed Persons who Worked During The Past One Week Prior to the Survey Period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  </w:t>
      </w:r>
      <w:r>
        <w:rPr>
          <w:rFonts w:cs="BookAntiqua"/>
        </w:rPr>
        <w:t>by Nature of Employment and Hours of Work, Bhutan, 2015……………….............................8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4.16: Unemployed Persons by Age Group, Sex and Area of Residence, Bhutan, 2015…….…………87</w:t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548DD4"/>
        </w:rPr>
      </w:pPr>
      <w:r>
        <w:rPr>
          <w:rFonts w:cs="Arial"/>
          <w:b/>
          <w:bCs/>
          <w:color w:val="548DD4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5: LAND USE AND AGRICULTURE.........................................................................................89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BookAntiqua"/>
        </w:rPr>
        <w:t>TABLE</w:t>
        <w:tab/>
        <w:t>5.1: Number of Agriculture Research and Extension Facilities, Bhutan (2012-2016)..............……90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5.2: Area Proportion by Altitude Zones as Percentage of Total Dzongkhag Area, </w:t>
        <w:tab/>
        <w:tab/>
        <w:tab/>
        <w:tab/>
        <w:t xml:space="preserve">        Bhutan, 2016..........................................................................................................................92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5.3: Area Proportion by Altitude Zones as Percentage of Total Country Area,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</w:t>
      </w:r>
      <w:r>
        <w:rPr>
          <w:rFonts w:cs="BookAntiqua"/>
        </w:rPr>
        <w:t>Bhutan, 2010..........................................................................................................................94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BookAntiqua"/>
        </w:rPr>
      </w:pPr>
      <w:r>
        <w:rPr>
          <w:rFonts w:cs="BookAntiqua"/>
        </w:rPr>
        <w:t>5.4: Distribution of Plant Protection Chemicals by  Dzongkhag, Bhutan, (2010/11 – 2014/15) ...95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5.5: Agriculture Land Holdings &amp; Land Types by Dzongkhag, Bhutan, 2010..................................9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5.6: Cultivated Area, Production and Yield of Major Crops by Dzongkhag, Bhutan, 2016………….98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5.7: Number of Livestock by Type and Dzongkhag, Bhutan (2014-2016..)..................................100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5.8: Diary and Livestock Production by Type and Dzongkhag, Bhutan (2014-2016)……………….102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5.9: Fruit Production and Yield, Bhutan (2012-2016)……………….……………………………………………10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5.10: Vegetables, Oilseeds, Spices and Pulses Production, Bhutan (2012-2016)………………………105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5.11: Volume and Value of Exports by Major Commodities, Bhutan (2012-2016).....................10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5.12: Volume and Value of Imports by Major Commodities, Bhutan (2012-2016).....................108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BookAntiqua"/>
        </w:rPr>
      </w:pPr>
      <w:r>
        <w:rPr>
          <w:rFonts w:cs="BookAntiqua"/>
        </w:rPr>
        <w:t>5.13: Annual Average Price of Agricultural Farm Products Received by Farmers by Type,             Bhutan, (2012-2016)....................................................................................................................109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5.14: Imports and Sales of Food Items by Food Corporation of Bhutan (2012-2016).................11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5.15: Quantity of Agricultural Produce Handled by Food Corporation of Bhutan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  </w:t>
      </w:r>
      <w:r>
        <w:rPr>
          <w:rFonts w:cs="BookAntiqua"/>
        </w:rPr>
        <w:t>(2012-2016)............................................................................................................... .........112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cs="BookAntiqua"/>
        </w:rPr>
      </w:pPr>
      <w:r>
        <w:rPr>
          <w:rFonts w:cs="BookAntiqua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6: ENVIROMENT STATISTICS............................................................................................ 113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Arial"/>
          <w:color w:val="231F20"/>
        </w:rPr>
        <w:t>TABLE    6.1: Area of Land-Use and Vegetation by Type, Bhutan, 2016...................................................11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6.2: Area Proportion as Percentage of Total Dzongkhag Area by Type of Land Cover, </w:t>
        <w:tab/>
        <w:tab/>
        <w:t xml:space="preserve">   </w:t>
        <w:tab/>
        <w:t xml:space="preserve">        Bhutan, 2016........................................................................................................................115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6.3: Area Proportion as Percentage of Total Country Area by Type of Land Cover,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</w:t>
      </w:r>
      <w:r>
        <w:rPr>
          <w:rFonts w:cs="BookAntiqua"/>
        </w:rPr>
        <w:t>Bhutan, 2010....................................................................................................................... 11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4: Forest Area under Tree Cover by Dzongkhags, Bhutan, 2010………………….......................... 117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6.5: Monthly Maximum and Minimum Average Temperature by Dzongkhag,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</w:t>
      </w:r>
      <w:r>
        <w:rPr>
          <w:rFonts w:cs="BookAntiqua"/>
        </w:rPr>
        <w:t>Bhutan, 2016…..................................................................................................................... 118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6: Total Monthly Rainfall at Existing Stations in Each Dzongkhag, Bhutan, 2016.................... 12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6.7: Details of Protected Areas in Bhutan, by Year of Establishment and Area,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</w:t>
      </w:r>
      <w:r>
        <w:rPr>
          <w:rFonts w:cs="BookAntiqua"/>
        </w:rPr>
        <w:t>Bhutan, 2016………............................................................................................................... 12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6.8: Disposal of Logwood, Natural Resources Development Corporation Limited,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</w:t>
      </w:r>
      <w:r>
        <w:rPr>
          <w:rFonts w:cs="BookAntiqua"/>
        </w:rPr>
        <w:t>Bhutan, (2012-2016)............................................................................................................ 125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9: Supply of Timber by Divisions by Product Type, Bhutan, 2016………………............................12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10: Supply of Timber by Parks and Wildlife Sancturies by Product Type, Bhutan, 2016………..128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BookAntiqua"/>
        </w:rPr>
      </w:pPr>
      <w:r>
        <w:rPr>
          <w:rFonts w:cs="BookAntiqua"/>
        </w:rPr>
        <w:t>6.11: Quantity of Timber Supplied and Royalties Realized by Divisions and Parks, Bhutan,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BookAntiqua"/>
        </w:rPr>
      </w:pPr>
      <w:r>
        <w:rPr>
          <w:rFonts w:cs="Calibri"/>
        </w:rPr>
        <w:t xml:space="preserve"> </w:t>
      </w:r>
      <w:r>
        <w:rPr>
          <w:rFonts w:cs="BookAntiqua"/>
        </w:rPr>
        <w:t>(2012-2013 to 2016)…………………………………………………………..……………………………..……................129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BookAntiqua"/>
        </w:rPr>
      </w:pPr>
      <w:r>
        <w:rPr>
          <w:rFonts w:cs="BookAntiqua"/>
        </w:rPr>
        <w:t>6.12: Non-wood Forest Products Supplied and Revenue Generated Through Royalty (Nu.), Bhutan, 2016…………………………………………………………………………………………………………………………130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BookAntiqua"/>
        </w:rPr>
      </w:pPr>
      <w:r>
        <w:rPr>
          <w:rFonts w:cs="BookAntiqua"/>
        </w:rPr>
        <w:t>6.13: Distribution of Geographical Area by Agro-Ecological Zones, Bhutan, 2010……………………132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BookAntiqua"/>
        </w:rPr>
      </w:pPr>
      <w:r>
        <w:rPr>
          <w:rFonts w:cs="BookAntiqua"/>
        </w:rPr>
        <w:t>6.14: Mineral Production by Type, Bhutan (2012-2016)............................................................ 13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15: Mineral Production by Type and Use, Bhutan (2013-2016)...............................................13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16: Length of Roads by Type, Bhutan (2012-2016)………………………………………………................. 13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17: Length of Roads by Type and Dzongkhag, Bhutan, June 2017……………………….…………….….137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18: Number of Registered Vehicles by Type and Region (2012-June 2017).............................138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19: Total Electricity Generation and Supply, Bhutan (2012-2016)………………………………….…….140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20: Consumption of Electricity by Type of Consumer, 2016....................................................14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21: Percentage of Major Attraction to Bhutan, 2016...............................................................14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22: Import of Petroleum Products by Volume and Value, (2012-2016)…..….…………………….....142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23: Total Ghg Emissions in Bhutan, 2000………………………………………………….………………............14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24: PM 10 Concentration (Microgram/m3) for Thimphu Dzongkhag (2012-2016)……..…………145</w:t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ab/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7: INDUSTRIES............................................................................................................... .. 146</w:t>
      </w:r>
    </w:p>
    <w:p>
      <w:pPr>
        <w:pStyle w:val="Normal"/>
        <w:autoSpaceDE w:val="false"/>
        <w:spacing w:lineRule="auto" w:line="240" w:before="0" w:after="0"/>
        <w:rPr>
          <w:rFonts w:cs="Arial"/>
          <w:color w:val="231F20"/>
        </w:rPr>
      </w:pPr>
      <w:r>
        <w:rPr>
          <w:rFonts w:cs="Arial"/>
          <w:color w:val="231F20"/>
        </w:rPr>
        <w:t>TABLE    7.1: Number of Industrial Establishments by Sector, Bhutan (2013-June 2017)….....................147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BookAntiqua"/>
        </w:rPr>
      </w:pPr>
      <w:r>
        <w:rPr>
          <w:rFonts w:cs="BookAntiqua"/>
        </w:rPr>
        <w:t>7.2: Number of Licensed Firms in Production&amp; Manufacturing, Services and Contract by   Ownership, Bhutan (June 2016-June 2017).................................................................................148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7.3: Number of Industries by Ownership, Size and Type, Bhutan (June 2016-June 2017)......... 149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7.4: Number of Contract Firms by Size, by Dzongkhag, Bhutan, (June 2016-June 2017)........... 150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7.5: Number of Industrial Firms by Scale, by Dzongkhag, Bhutan, (June 2016-June 2017)........ 151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6: Number of Industries by Type in Cottage and Small by Dzongkhag, Bhutan,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</w:t>
      </w:r>
      <w:r>
        <w:rPr>
          <w:rFonts w:cs="BookAntiqua"/>
        </w:rPr>
        <w:t>(June 2016-June 2017)…….......................................................................................................... 152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7.7: Number of Industries by Type in Medium and Large by Dzongkhag, Bhutan,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(June 2016-June 2017).............. ……………………………………………………………………………………………..15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7.8: Establishment by Type of Ownership and Category, Bhutan, 2017…………………………..........15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7.9: Establishments by Trade Region and Type of Ownership, Bhutan, 2017….......................... 15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7.10: Establishments by Type of Legal Organization and Category, Bhutan, 2017…...................157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7.11: Establishments by Trade Region and Sector, Bhutan, 2017…………………………………………….157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7.12: Establishments by Major Economic Activity and Category, Bhutan, 2017....................... .158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7.13: Establishments by Dzongkhag and Type of Ownership, Bhutan, 2017………...................... 159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7.14: Establishments by Dzongkhag and Area, Bhutan, 2017……………………………….....................160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7.15: Employment by Major Economic Activity, Nationality and Gender, 2016……………………….161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BookAntiqua"/>
        </w:rPr>
      </w:pPr>
      <w:r>
        <w:rPr>
          <w:rFonts w:cs="BookAntiqua"/>
        </w:rPr>
        <w:t>7.16: Number of Employed Persons by Major Economic Activity, Nationality and Gender,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BookAntiqua"/>
        </w:rPr>
      </w:pPr>
      <w:r>
        <w:rPr>
          <w:rFonts w:cs="BookAntiqua"/>
        </w:rPr>
        <w:t>Bhutan, 2016…………………………………………………………………………………………………………………………162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BookAntiqua"/>
        </w:rPr>
      </w:pPr>
      <w:r>
        <w:rPr>
          <w:rFonts w:cs="BookAntiqua"/>
        </w:rPr>
        <w:t>7.17: Number of Employees by Trade Region, Nationality, Gender and Nature of                            Employment, Bhutan, 2016……………………………………………………………..………………………………….…164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BookAntiqua"/>
        </w:rPr>
      </w:pPr>
      <w:r>
        <w:rPr>
          <w:rFonts w:cs="BookAntiqua"/>
        </w:rPr>
        <w:t>7.18: Bhutanese and Foreign Workers by Trade Region, Employment Nature and Gender, 2016……………………………………………………………………………………………………………………………………….16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7.19: Unfilled Job Opening in Past One Year by Major Occupation and Trade Region, 2016....166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BookAntiqua"/>
        </w:rPr>
        <w:t xml:space="preserve">7.20: Establishments Having Difficulty Finding Qualified Applicants in Past One Year by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BookAntiqua"/>
        </w:rPr>
      </w:pPr>
      <w:r>
        <w:rPr>
          <w:rFonts w:cs="BookAntiqua"/>
        </w:rPr>
        <w:t>Skills and Type of Ownership, 2017………………………………………………………..…………………………….…167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7.21: Establishments Training in Past One Year by Trade Region and Reasons, 2017…………….168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8: TRANSPORT AND COMMUNICATION............................................................................169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BookAntiqua"/>
        </w:rPr>
        <w:t>TABLE</w:t>
        <w:tab/>
        <w:t>8.1: Number and Length of Motorable Bridges by Type, Bhutan, June 2017.............................17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8.2: Number of Pedestrian Bridges Constructed Since 5Th Five Year Plan by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</w:t>
      </w:r>
      <w:r>
        <w:rPr>
          <w:rFonts w:cs="BookAntiqua"/>
        </w:rPr>
        <w:t>Dzongkhag, June 2017….......................................................................................................172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8.3: Number of Driving Licenses Issued by Region, Bhutan (2013-June 2017)….........................17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8.4: Number of Passengers Carried &amp; Revenue Earned by Druk Air Flights by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</w:t>
      </w:r>
      <w:r>
        <w:rPr>
          <w:rFonts w:cs="BookAntiqua"/>
        </w:rPr>
        <w:t>Area of Operation (2012-2016)…..........................................................................................17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8.5: Number of Flights Made by Druk Air by International and Domestic by Area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</w:t>
      </w:r>
      <w:r>
        <w:rPr>
          <w:rFonts w:cs="BookAntiqua"/>
        </w:rPr>
        <w:t>of Operation (2012-2016).....................................................................................................17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8.6: Number of Passengers Carried &amp; Revenue Earned by Tashi Air Flights by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</w:t>
      </w:r>
      <w:r>
        <w:rPr>
          <w:rFonts w:cs="BookAntiqua"/>
        </w:rPr>
        <w:t>Area of Operation (2013-2016)…..........................................................................................178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8.7: Number of Flights Made by Tashi Air by International and by Area of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 </w:t>
      </w:r>
      <w:r>
        <w:rPr>
          <w:rFonts w:cs="BookAntiqua"/>
        </w:rPr>
        <w:t>Operation (2013-2016)........................................................................................................179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8.8: Type of Helicopter Services and Number of Flights Made, 2016………………………………………180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8.9: Number of Telephone Connection Capacity by Dzongkhag (2012-2016).............................18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8.10: Number of Telephone Trunk Circuits, Bhutan, June 2017……………………….........................182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8.11: Number of Trunk Lines, Connection Capacities, Sets in Use &amp; Mobile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  </w:t>
      </w:r>
      <w:r>
        <w:rPr>
          <w:rFonts w:cs="BookAntiqua"/>
        </w:rPr>
        <w:t>Subscribers (2012-2016).....................................................................................................18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8.12: Number of Telephone Trunk Calls and Revenue Earnings, Bhutan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  </w:t>
      </w:r>
      <w:r>
        <w:rPr>
          <w:rFonts w:cs="BookAntiqua"/>
        </w:rPr>
        <w:t>(2012-2016)........................................................................................................................185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8.13: Number of B-Mobile Trunk Calls and Revenue Earnings, Bhutan, (2012-2016).................185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8.14: Number of Tashicell Trunk Calls and Revenue Earnings, Bhutan (2012-2016)...................18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8.15: Number of Postal Infrastructures (2012-2016)…….............................................................18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8.16: Volume of Mail, by Type of Article (2012-2016).................................................................187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8.17: Financial Services, Number and Value of Money Order by Type,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  </w:t>
      </w:r>
      <w:r>
        <w:rPr>
          <w:rFonts w:cs="BookAntiqua"/>
        </w:rPr>
        <w:t>Bhutan (2012-2016)……………………………………………………………………………………………………....188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8.18: Volume of Mail, by Type of Article, DHL (2012-2016)………................................................189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9: ENERGY ........................................................................................................................190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BookAntiqua"/>
        </w:rPr>
        <w:t>TABLE</w:t>
        <w:tab/>
        <w:t>9.1: Hydro Generating Stations and Their Capacities, Bhutan (2014-2016)................................19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9.2: Details of Diesel Generator Sets, Bhutan, 2016………………….................................................195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9.3: Major Transmission Lines, 2016...........................................................................................19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9.4: Monthly Revenue from Sale of Energy from Chhukha Power Plant </w:t>
        <w:tab/>
        <w:tab/>
        <w:t xml:space="preserve">  </w:t>
        <w:tab/>
        <w:t xml:space="preserve">    </w:t>
        <w:tab/>
        <w:t xml:space="preserve">    </w:t>
        <w:tab/>
        <w:t xml:space="preserve">        (2013-2016)..........................................................................................................................199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9.5: Monthly Revenue from Sale of Energy from Tala Power Plant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</w:t>
      </w:r>
      <w:r>
        <w:rPr>
          <w:rFonts w:cs="BookAntiqua"/>
        </w:rPr>
        <w:t>(2013-2016)..........................................................................................................................200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9.6: Monthly Revenue from Sale of Energy from Kurichu Power Plant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</w:t>
      </w:r>
      <w:r>
        <w:rPr>
          <w:rFonts w:cs="BookAntiqua"/>
        </w:rPr>
        <w:t>(2013-2016)..........................................................................................................................201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9.7: Monthly Revenue from Sale of Energy from Dagachhu Power Plant</w:t>
      </w:r>
    </w:p>
    <w:p>
      <w:pPr>
        <w:pStyle w:val="Normal"/>
        <w:autoSpaceDE w:val="false"/>
        <w:spacing w:lineRule="auto" w:line="240" w:before="0" w:after="0"/>
        <w:ind w:left="720" w:firstLine="390"/>
        <w:rPr/>
      </w:pPr>
      <w:r>
        <w:rPr>
          <w:rFonts w:cs="BookAntiqua"/>
        </w:rPr>
        <w:t>(2015- 2016)….......................................................................................................................202 9.8: Details of Domestic Electrical Energy Consumption (2012-2016)…………………….……………….202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BookAntiqua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10: TOURISM ....................................................................................................................203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BookAntiqua"/>
        </w:rPr>
        <w:t>TABLE</w:t>
        <w:tab/>
        <w:t xml:space="preserve">10.1: Annual International Tourist Arrivals by Country and Region, Bhutan 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Calibri"/>
        </w:rPr>
        <w:t xml:space="preserve">                        </w:t>
      </w:r>
      <w:r>
        <w:rPr>
          <w:rFonts w:cs="BookAntiqua"/>
        </w:rPr>
        <w:t>(2012-2016).........................................................................................................................20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10.2: Tourist Arrivals by Country of Residence and Revenue Receipts, Bhutan,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Calibri"/>
        </w:rPr>
        <w:t xml:space="preserve">          </w:t>
      </w:r>
      <w:r>
        <w:rPr>
          <w:rFonts w:cs="BookAntiqua"/>
        </w:rPr>
        <w:t>(2012-2016)........................................................................................................................21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10.3: Number of Tourist Arrivals by Season and Month, Bhutan (2012-2016)...........................21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10.4: Percentage of Tourist Arrivals by Purpose of Visit, Bhutan, 2016......................................21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10.5: Total Number of Tourist Arrivals by Dzongkhag, 2016…....................................................215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Style w:val="A5"/>
          <w:b w:val="false"/>
        </w:rPr>
        <w:t xml:space="preserve">10.6: Total Number of Accommodation Providers by Bed Nights by Dzongkhag, 2016……………216 </w:t>
      </w:r>
      <w:r>
        <w:rPr>
          <w:rStyle w:val="A5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Style w:val="A5"/>
          <w:b w:val="false"/>
          <w:b w:val="false"/>
        </w:rPr>
      </w:pPr>
      <w:r>
        <w:rPr>
          <w:rStyle w:val="A5"/>
        </w:rPr>
        <w:tab/>
      </w:r>
      <w:r>
        <w:rPr>
          <w:rStyle w:val="A5"/>
          <w:b w:val="false"/>
        </w:rPr>
        <w:t>10.7: Percent of Top Ten Markets by Gender, Bhutan, 2016…………………………………………………..217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10.8: Comparison of Top Ten Ranking of International Markets for the Year 2015 &amp; 2016……..217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548DD4"/>
        </w:rPr>
      </w:pPr>
      <w:r>
        <w:rPr>
          <w:rFonts w:cs="Arial"/>
          <w:b/>
          <w:bCs/>
          <w:color w:val="548DD4"/>
        </w:rPr>
        <w:t>CHAPTER 11: FOREIGN TRADE AND BALANCE OF PAYMENTS .......................................................... 218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  <w:t>TABLE    11.1: Balance of Trade, Bhutan, (2012-2016)............................................................................. 219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1.2: Top Ten Commodities of Exports, Bhutan, 2016…………………………………………………….………219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1.3: Top Ten Commodities of Imports, Bhutan, 2016............................................................... 220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1.4: Country wise Import in Ranking Order, 2016………………………………….................................221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1.5: Country wise Export in Ranking Order, 2016………………………………….................................222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1.6: Overall Balance of Payments Estimates, Bhutan, FY 2011/12 to 2015/16........................ 223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1.7: Gross International Reserves (End Period), Bhutan, 2011/12 to 2015/16........................ 224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1.8: Monthly Average Exchange Rates, Ngultrum per US $, (2012-2016)................................ 225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548DD4"/>
        </w:rPr>
      </w:pPr>
      <w:r>
        <w:rPr>
          <w:rFonts w:cs="Arial"/>
          <w:b/>
          <w:bCs/>
          <w:color w:val="548DD4"/>
        </w:rPr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548DD4"/>
        </w:rPr>
      </w:pPr>
      <w:r>
        <w:rPr>
          <w:rFonts w:cs="Arial"/>
          <w:b/>
          <w:bCs/>
          <w:color w:val="548DD4"/>
        </w:rPr>
        <w:t>CHAPTER  12: MONEY, BANKING AND FINANCE............................................................................... 226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 xml:space="preserve">TABLE   12.1: Monetary Survey: Royal Monetary Authority, Bhutan National Bank, Bank of Bhutan,   </w:t>
        <w:tab/>
        <w:t xml:space="preserve">            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Calibri"/>
          <w:color w:val="231F20"/>
        </w:rPr>
        <w:t xml:space="preserve">                         </w:t>
      </w:r>
      <w:r>
        <w:rPr>
          <w:rFonts w:cs="Arial"/>
          <w:color w:val="231F20"/>
        </w:rPr>
        <w:t>Bhutan Development Bank, Druk PNB Bank and T Bank (2012-2016)...............................227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2.2: Monetary and Financial Statistics of Royal Insurance Corporation of Bhutan 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Calibri"/>
          <w:color w:val="231F20"/>
        </w:rPr>
        <w:t xml:space="preserve">          </w:t>
      </w:r>
      <w:r>
        <w:rPr>
          <w:rFonts w:cs="Arial"/>
          <w:color w:val="231F20"/>
        </w:rPr>
        <w:t>(2012-2016)........................................................................................................................ 228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2.3: Monetary and Financial Statistics of Bhutan National Bank Limited, 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Calibri"/>
          <w:color w:val="231F20"/>
        </w:rPr>
        <w:t xml:space="preserve">          </w:t>
      </w:r>
      <w:r>
        <w:rPr>
          <w:rFonts w:cs="Arial"/>
          <w:color w:val="231F20"/>
        </w:rPr>
        <w:t>(2012-2016)........................................................................................................................ 229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2.4: Monetary and Financial Statistics of Bhutan Development Bank Limited, 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Calibri"/>
          <w:color w:val="231F20"/>
        </w:rPr>
        <w:t xml:space="preserve">          </w:t>
      </w:r>
      <w:r>
        <w:rPr>
          <w:rFonts w:cs="Arial"/>
          <w:color w:val="231F20"/>
        </w:rPr>
        <w:t>December (2012-2016)...................................................................................................... 230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2.5: Monetary and Financial Statistics of Royal Monetary Authority of Bhutan, 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Calibri"/>
          <w:color w:val="231F20"/>
        </w:rPr>
        <w:t xml:space="preserve">          </w:t>
      </w:r>
      <w:r>
        <w:rPr>
          <w:rFonts w:cs="Arial"/>
          <w:color w:val="231F20"/>
        </w:rPr>
        <w:t>(2012-2016)…….................................................................................................................. 231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2.6: Monetary and Financial Statistics, Bank of Bhutan Limited, 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Calibri"/>
          <w:color w:val="231F20"/>
        </w:rPr>
        <w:t xml:space="preserve">          </w:t>
      </w:r>
      <w:r>
        <w:rPr>
          <w:rFonts w:cs="Arial"/>
          <w:color w:val="231F20"/>
        </w:rPr>
        <w:t>(2012-2016)........................................................................................................................ 232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2.7: Monetary and Financial Statistics of T-Bank Ltd, December (2012- 2016)........................ 233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2.8: Monetary and Financial Statistics of Druk PNB Bank Ltd., December (2012-2016)….……..234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2.9: Monetary and Financial Statistics of Bhutan Insurance Limited, 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Calibri"/>
          <w:color w:val="231F20"/>
        </w:rPr>
        <w:t xml:space="preserve">          </w:t>
      </w:r>
      <w:r>
        <w:rPr>
          <w:rFonts w:cs="Arial"/>
          <w:color w:val="231F20"/>
        </w:rPr>
        <w:t>December (2012-2016)…………………………………………………………………………………………..………235</w:t>
      </w:r>
    </w:p>
    <w:p>
      <w:pPr>
        <w:pStyle w:val="Normal"/>
        <w:autoSpaceDE w:val="false"/>
        <w:spacing w:before="0" w:after="0"/>
        <w:ind w:left="720" w:hanging="0"/>
        <w:rPr>
          <w:rFonts w:cs="Arial"/>
          <w:color w:val="231F20"/>
        </w:rPr>
      </w:pPr>
      <w:r>
        <w:rPr>
          <w:rFonts w:cs="Arial"/>
          <w:color w:val="231F20"/>
        </w:rPr>
        <w:t>12.10: Investments of Financial Institutions by Industry, Amounts Outstanding,</w:t>
      </w:r>
    </w:p>
    <w:p>
      <w:pPr>
        <w:pStyle w:val="Normal"/>
        <w:autoSpaceDE w:val="false"/>
        <w:spacing w:before="0" w:after="0"/>
        <w:ind w:left="720" w:hanging="0"/>
        <w:rPr>
          <w:rFonts w:cs="Arial"/>
          <w:color w:val="231F20"/>
        </w:rPr>
      </w:pPr>
      <w:r>
        <w:rPr>
          <w:rFonts w:cs="Calibri"/>
          <w:color w:val="231F20"/>
        </w:rPr>
        <w:t xml:space="preserve">            </w:t>
      </w:r>
      <w:r>
        <w:rPr>
          <w:rFonts w:cs="Arial"/>
          <w:color w:val="231F20"/>
        </w:rPr>
        <w:t>(2012-2016)………………………………………………………………………………………………………………....236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2.11: Interest Rates of Deposits in Financial Institutions, (2012 – 2016).................................. 240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2.12: Interest Rates and Repayment Period by Sector and Type of Loan, Financial </w:t>
      </w:r>
    </w:p>
    <w:p>
      <w:pPr>
        <w:pStyle w:val="Normal"/>
        <w:autoSpaceDE w:val="false"/>
        <w:spacing w:before="0" w:after="0"/>
        <w:ind w:left="720" w:firstLine="720"/>
        <w:rPr>
          <w:rFonts w:cs="Arial"/>
          <w:color w:val="231F20"/>
        </w:rPr>
      </w:pPr>
      <w:r>
        <w:rPr>
          <w:rFonts w:cs="Arial"/>
          <w:color w:val="231F20"/>
        </w:rPr>
        <w:t>Institutions, Bhutan (2014-2016).................................................................... 241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 xml:space="preserve">12.13: Royal Securities Exchange of Bhutan Ltd. Number of Share Holders, at the 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Calibri"/>
          <w:color w:val="231F20"/>
        </w:rPr>
        <w:t xml:space="preserve">            </w:t>
      </w:r>
      <w:r>
        <w:rPr>
          <w:rFonts w:cs="Arial"/>
          <w:color w:val="231F20"/>
        </w:rPr>
        <w:t>End of December, (2012-2016)........................................................................................ 244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2.14: Royal Securities Exchange of Bhutan Ltd. Market Information at 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Calibri"/>
          <w:color w:val="231F20"/>
        </w:rPr>
        <w:t xml:space="preserve">            </w:t>
      </w:r>
      <w:r>
        <w:rPr>
          <w:rFonts w:cs="Arial"/>
          <w:color w:val="231F20"/>
        </w:rPr>
        <w:t>the End of December, 2016............................................................................................. 245</w:t>
      </w:r>
    </w:p>
    <w:p>
      <w:pPr>
        <w:pStyle w:val="Normal"/>
        <w:autoSpaceDE w:val="false"/>
        <w:spacing w:before="0" w:after="0"/>
        <w:ind w:firstLine="720"/>
        <w:rPr>
          <w:rStyle w:val="A5"/>
          <w:b w:val="false"/>
          <w:b w:val="false"/>
        </w:rPr>
      </w:pPr>
      <w:r>
        <w:rPr>
          <w:rStyle w:val="A5"/>
          <w:b w:val="false"/>
        </w:rPr>
        <w:t>12.15: Royal Securities Exchange of Bhutan Ltd. Total Traded Volume at the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Style w:val="A5"/>
          <w:rFonts w:cs="Calibri"/>
          <w:b w:val="false"/>
        </w:rPr>
        <w:t xml:space="preserve">            </w:t>
      </w:r>
      <w:r>
        <w:rPr>
          <w:rStyle w:val="A5"/>
          <w:b w:val="false"/>
        </w:rPr>
        <w:t>End of December,(2012 - 2016)………………………………………….………………………………………..246</w:t>
      </w:r>
    </w:p>
    <w:p>
      <w:pPr>
        <w:pStyle w:val="Normal"/>
        <w:autoSpaceDE w:val="false"/>
        <w:spacing w:before="0" w:after="0"/>
        <w:ind w:firstLine="720"/>
        <w:rPr>
          <w:rFonts w:cs="Arial"/>
          <w:b/>
          <w:b/>
          <w:color w:val="231F20"/>
        </w:rPr>
      </w:pPr>
      <w:r>
        <w:rPr>
          <w:rStyle w:val="A5"/>
          <w:b w:val="false"/>
        </w:rPr>
        <w:t>12.16: Royal Securities Exchange of Bhutan Ltd. Traded Values, (2012 – 2016)..…………………...247</w:t>
      </w:r>
    </w:p>
    <w:p>
      <w:pPr>
        <w:pStyle w:val="Normal"/>
        <w:autoSpaceDE w:val="false"/>
        <w:spacing w:before="0" w:after="0"/>
        <w:ind w:firstLine="720"/>
        <w:rPr>
          <w:rStyle w:val="A5"/>
          <w:b w:val="false"/>
          <w:b w:val="false"/>
        </w:rPr>
      </w:pPr>
      <w:r>
        <w:rPr>
          <w:rFonts w:cs="Arial"/>
          <w:color w:val="231F20"/>
        </w:rPr>
        <w:t>12.17: Dividend Declared by Company (2012-2016).................................................................. 249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Style w:val="A5"/>
          <w:b w:val="false"/>
        </w:rPr>
        <w:t xml:space="preserve">12.18: Bonus/Rights/Employee Stock Options (ESoP)/Off Market Transaction, </w:t>
      </w:r>
    </w:p>
    <w:p>
      <w:pPr>
        <w:pStyle w:val="Normal"/>
        <w:autoSpaceDE w:val="false"/>
        <w:spacing w:before="0" w:after="0"/>
        <w:ind w:firstLine="720"/>
        <w:rPr>
          <w:rFonts w:cs="Arial"/>
          <w:b/>
          <w:b/>
          <w:color w:val="231F20"/>
        </w:rPr>
      </w:pPr>
      <w:r>
        <w:rPr>
          <w:rStyle w:val="A5"/>
          <w:rFonts w:cs="Calibri"/>
          <w:b w:val="false"/>
        </w:rPr>
        <w:t xml:space="preserve">             </w:t>
      </w:r>
      <w:r>
        <w:rPr>
          <w:rStyle w:val="A5"/>
          <w:b w:val="false"/>
        </w:rPr>
        <w:t>(2012-2016)………………………………………………………………………………………………………….……..250</w:t>
      </w:r>
    </w:p>
    <w:p>
      <w:pPr>
        <w:pStyle w:val="Normal"/>
        <w:autoSpaceDE w:val="false"/>
        <w:spacing w:before="0" w:after="0"/>
        <w:ind w:firstLine="720"/>
        <w:rPr>
          <w:rFonts w:cs="Arial"/>
          <w:b/>
          <w:b/>
          <w:color w:val="231F20"/>
        </w:rPr>
      </w:pPr>
      <w:r>
        <w:rPr>
          <w:rFonts w:cs="Arial"/>
          <w:b/>
          <w:color w:val="231F20"/>
        </w:rPr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548DD4"/>
        </w:rPr>
      </w:pPr>
      <w:r>
        <w:rPr>
          <w:rFonts w:cs="Arial"/>
          <w:b/>
          <w:bCs/>
          <w:color w:val="548DD4"/>
        </w:rPr>
        <w:t>CHAPTER 13: PUBLIC FINANCE........................................................................................................ 251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  <w:t xml:space="preserve">TABLE    13.1: Actual Annual Current Expenditure of the Government by Agency for the 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FY 2011/12 to 2015/16............................................................................................................252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3.2: Actual Annual Capital Expenditure of the Government by Agency for the</w:t>
      </w:r>
    </w:p>
    <w:p>
      <w:pPr>
        <w:pStyle w:val="Normal"/>
        <w:autoSpaceDE w:val="false"/>
        <w:spacing w:before="0" w:after="0"/>
        <w:ind w:left="720" w:firstLine="720"/>
        <w:rPr>
          <w:rFonts w:cs="Arial"/>
          <w:color w:val="231F20"/>
        </w:rPr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>FY 2011/12 to 2015/16......................................................................................... 255</w:t>
      </w:r>
    </w:p>
    <w:p>
      <w:pPr>
        <w:pStyle w:val="Normal"/>
        <w:autoSpaceDE w:val="false"/>
        <w:spacing w:before="0" w:after="0"/>
        <w:ind w:left="720" w:hanging="0"/>
        <w:rPr>
          <w:rFonts w:cs="Arial"/>
          <w:color w:val="231F20"/>
        </w:rPr>
      </w:pPr>
      <w:r>
        <w:rPr>
          <w:rFonts w:cs="Arial"/>
          <w:color w:val="231F20"/>
        </w:rPr>
        <w:t>13.3: The Sector-wise Government Expenditures for the FY 2012/13 to 2015/16................. 257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3.4: Summary of National Revenue Collections by Source for the FY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Calibri"/>
          <w:color w:val="231F20"/>
        </w:rPr>
        <w:t xml:space="preserve">          </w:t>
      </w:r>
      <w:r>
        <w:rPr>
          <w:rFonts w:cs="Arial"/>
          <w:color w:val="231F20"/>
        </w:rPr>
        <w:t>2011/12 To 2015/16……………………………………………………………………………………………..….258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  <w:tab/>
        <w:t>13.5: Fiscal Framework of Government, Bhutan, 2011/12 to 2015/16…………………….………………259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  <w:tab/>
        <w:t>13.6: Revenue Collection by Sector, FY 2011/12 to 2015/16……………………………………………………260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3.7: Government Debt Stock &amp; Debt Service, 2011/12 to 2015/2016……………………………….…..261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b/>
          <w:bCs/>
          <w:color w:val="548DD4"/>
        </w:rPr>
        <w:t>CHAPTER 14: PLAN OUTLAYS........................................................................................................... 262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  <w:t>TABLE    14.1: Tenth Plan Budgetary Outlay and Allocation, Bhutan (2008-2013).................................. 263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Style w:val="A5"/>
          <w:rFonts w:cs="Calibri"/>
        </w:rPr>
        <w:t xml:space="preserve"> </w:t>
      </w:r>
      <w:r>
        <w:rPr>
          <w:rStyle w:val="A5"/>
          <w:b w:val="false"/>
        </w:rPr>
        <w:t>14.2: Eleventh Plan Budgetary Outlay and Allocation, Bhutan (2013-2018)……………………………265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4.3:  Dzongkhag wise Ninth Five Year Plan Outlay, Bhutan (2002-2007)................................ 267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4.4: Dzongkhag wise Tenth Five Year Plan Outlay, Bhutan (2008-2013)................................. 268</w:t>
      </w:r>
    </w:p>
    <w:p>
      <w:pPr>
        <w:pStyle w:val="Normal"/>
        <w:autoSpaceDE w:val="false"/>
        <w:spacing w:before="0" w:after="0"/>
        <w:ind w:firstLine="720"/>
        <w:rPr>
          <w:rFonts w:cs="Arial"/>
          <w:b/>
          <w:b/>
          <w:color w:val="231F20"/>
        </w:rPr>
      </w:pPr>
      <w:r>
        <w:rPr>
          <w:rStyle w:val="A5"/>
          <w:b w:val="false"/>
        </w:rPr>
        <w:t>14.5: Dzongkhag wise Eleventh Five Year Plan Outlay, Bhutan (2013-2018)………………….………..269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Style w:val="A5"/>
          <w:b w:val="false"/>
        </w:rPr>
        <w:t>14.6: Indicative Capital Allocation to Gewogs, Eleventh Five Year Plan (2013-2018)……………….270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548DD4"/>
        </w:rPr>
      </w:pPr>
      <w:r>
        <w:rPr>
          <w:rFonts w:cs="Arial"/>
          <w:b/>
          <w:bCs/>
          <w:color w:val="548DD4"/>
        </w:rPr>
        <w:t>CHAPTER 15: NATIONAL ACCOUNTS............................................................................................... 277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  <w:t>TABLE   15.1: GDP by Economic Activity at Current Prices (2012-2016)............................................... 278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5.2: Percentage Share of GDP by Economic Activity at Current Prices (2012-2016)............. 279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5.3: Sectoral Growth Rates of GDP in Constant Prices (2012-2016)...................................... 280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5.4: Gross Domestic Product by Major Economic Sectors in Current Prices 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(2012-2016)…………....................................................................................................................281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5.5: Percentage Share of GDP by Major Sector in Current Prices (2012-2016)……………………….281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5.6: Year on Year GDP Growth (2012-2016)……………………………………………………..................... 281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5.7: GDP by Expenditure at Current Prices (2012-2016)……………………………................. 282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5.8: GDP Share of Expenditure at Current Prices (2012-2016)……………….……………………………283</w:t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16: PRICES ......................................................................................................................284</w:t>
      </w:r>
    </w:p>
    <w:p>
      <w:pPr>
        <w:pStyle w:val="Normal"/>
        <w:autoSpaceDE w:val="false"/>
        <w:spacing w:lineRule="auto" w:line="240" w:before="0" w:after="0"/>
        <w:rPr>
          <w:rFonts w:cs="Arial"/>
          <w:color w:val="231F20"/>
        </w:rPr>
      </w:pPr>
      <w:r>
        <w:rPr>
          <w:rFonts w:cs="BookAntiqua"/>
        </w:rPr>
        <w:t>TABLE</w:t>
        <w:tab/>
      </w:r>
      <w:r>
        <w:rPr>
          <w:rFonts w:cs="Arial"/>
          <w:color w:val="231F20"/>
        </w:rPr>
        <w:t>16.1: Year on Year Inflation.......................................................................................................285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6.2: Year-on-Year Percent Change by Group Level................................................................. 286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6.3: Month-on-Month Index and Percent Change in the CPI by Overall Index……................. 287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6.4: Month-on-Month Index &amp; Percent Change by Domestic.................................................288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6.5: Month-on-Month Index &amp; Percent Change by Imported................................................. 289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6.6: Month-on-Month Index and Percent Change by Group Level…………...............................291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6.7: Monthly Producer Price Index (PPI) by Industry (September 2011=100)......................... 295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6.8: Monthly Percentage Change in Producer Price Index (PPI) by Industry…………………………..295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6.9: Annual Percentage Change in Producer Price Index (PPI) by Industry………………………….…297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6.10: Monthly Producer Price Index (PPI) by Product……………………………………………………….……297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6.11: Monthly Percentage Change in Producer Price Index (PPI) by Product…………………………299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6.12: Annual Percentage Change in Producer Price Index (PPI) by Product……………………………299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 xml:space="preserve">CHAPTER 17: </w:t>
      </w:r>
      <w:r>
        <w:rPr>
          <w:rFonts w:cs="BookAntiqua"/>
          <w:b/>
          <w:color w:val="8DB3E2"/>
        </w:rPr>
        <w:t>CRIME</w:t>
      </w:r>
      <w:r>
        <w:rPr>
          <w:rFonts w:cs="BookAntiqua"/>
          <w:b/>
          <w:color w:val="548DD4"/>
        </w:rPr>
        <w:t>..........................................................................................................................302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BookAntiqua"/>
        </w:rPr>
        <w:t xml:space="preserve">TABLE </w:t>
        <w:tab/>
        <w:t>17.1: Number of Crime Incidents and Type of Offences by Dzongkhag, 2016........................... 303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7.2: Monthly Motor Accident by Dzongkhag, 2016…………………………….....................................305</w:t>
      </w:r>
    </w:p>
    <w:p>
      <w:pPr>
        <w:pStyle w:val="Normal"/>
        <w:autoSpaceDE w:val="false"/>
        <w:spacing w:before="0" w:after="0"/>
        <w:ind w:firstLine="720"/>
        <w:rPr>
          <w:rFonts w:cs="Arial"/>
          <w:b/>
          <w:b/>
          <w:color w:val="231F20"/>
        </w:rPr>
      </w:pPr>
      <w:r>
        <w:rPr>
          <w:rStyle w:val="A5"/>
          <w:b w:val="false"/>
        </w:rPr>
        <w:t>17.3: Motor Vehicle Accident by Dzongkhag (2012-2016)……………………….……………………………...306</w:t>
      </w:r>
    </w:p>
    <w:p>
      <w:pPr>
        <w:pStyle w:val="Normal"/>
        <w:autoSpaceDE w:val="false"/>
        <w:spacing w:before="0" w:after="0"/>
        <w:ind w:firstLine="720"/>
        <w:rPr>
          <w:rFonts w:cs="Arial"/>
          <w:b/>
          <w:b/>
          <w:color w:val="231F20"/>
        </w:rPr>
      </w:pPr>
      <w:r>
        <w:rPr>
          <w:rStyle w:val="A5"/>
          <w:b w:val="false"/>
        </w:rPr>
        <w:t>17.4: Motor Vehicle Accidents by Causes by Dzongkhags (2012-2016)……..…………………………….310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7.5: Number of Houses Destroyed by Fire by Dzongkhag (2012-2016)………............................311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7.6: Fines Imposed for Violation of Traffic Rules by Division (2012-2016)……….…………………….312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8DB3E2"/>
        </w:rPr>
      </w:pPr>
      <w:r>
        <w:rPr>
          <w:rFonts w:cs="Arial"/>
          <w:color w:val="8DB3E2"/>
        </w:rPr>
        <w:t>List of Dzongkhags, Gewogs and Chiwogs, Bhutan, 2015…………………………………………………………312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8DB3E2"/>
        </w:rPr>
        <w:t>Administrative Map of Bhutan……………………………………………………………………………………….……….34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A5">
    <w:name w:val="A5"/>
    <w:qFormat/>
    <w:rPr>
      <w:rFonts w:cs="Arno Pro;Arno Pro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55:00Z</dcterms:created>
  <dc:creator>Sangay</dc:creator>
  <dc:description/>
  <cp:keywords/>
  <dc:language>en-US</dc:language>
  <cp:lastModifiedBy>user</cp:lastModifiedBy>
  <dcterms:modified xsi:type="dcterms:W3CDTF">2017-10-16T08:27:00Z</dcterms:modified>
  <cp:revision>72</cp:revision>
  <dc:subject/>
  <dc:title/>
</cp:coreProperties>
</file>